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45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7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3 июля 2020 г. № 2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23" w:firstLine="5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муниципального образования «Оршанский муниципальный район»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-23" w:firstLine="590"/>
        <w:jc w:val="center"/>
        <w:rPr>
          <w:sz w:val="28"/>
        </w:rPr>
      </w:pPr>
      <w:r>
        <w:rPr>
          <w:b/>
          <w:color w:val="000000"/>
          <w:sz w:val="28"/>
          <w:szCs w:val="28"/>
        </w:rPr>
        <w:t>от 25 июля 2016 года № 222 «Об утверждении плана мероприятий по консолидации бюджетных средств муниципального образования «Оршанский муниципальный район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18 сентября 2018 года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шанского муниципального района Республики Марий Эл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</w:t>
      </w:r>
      <w:r>
        <w:rPr>
          <w:sz w:val="28"/>
        </w:rPr>
        <w:t xml:space="preserve">администрации муниципального образования «Оршанский муниципальный район» от </w:t>
      </w:r>
      <w:r>
        <w:rPr>
          <w:color w:val="000000"/>
          <w:sz w:val="28"/>
          <w:szCs w:val="28"/>
        </w:rPr>
        <w:t>25 июля 2016 года № 222 «Об утверждении плана мероприятий по консолидации бюджетных средств муниципального образования «Оршанский муниципальный район»   в редакции от 18 сентября 2018 года (далее – постановление) следующие изменения: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наименовании постановления слова </w:t>
      </w:r>
      <w:r>
        <w:rPr>
          <w:sz w:val="28"/>
          <w:szCs w:val="28"/>
        </w:rPr>
        <w:t>«муниципального образования «Оршанский муниципальный район» заменить словами «Оршанского муниципального района Республики Марий Эл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далее по тексту постановления слова «муниципальное образование «Оршанский муниципальный район» в соответствующем падеже заменить словами «Оршанский муниципальный район Республики Марий Эл» в соответствующем падеже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лан мероприятий по консолидации бюджетных средств Оршанского муниципального района Республики Марий Эл, утверждённый указанным выше постановлением, изложить в новой редакции (прилагается)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     на руководителя финансового управления администрации Оршанского муниципального района Семенову И.Г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 xml:space="preserve"> Разместить настоящее постановление на официальном интернет-портале администрации Оршанского муниципального района Республики Марий Эл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10"/>
          <w:sz w:val="28"/>
          <w:szCs w:val="28"/>
        </w:rPr>
        <w:t>Настоящее постановление вступает в силу со дня его подписа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ш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А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szCs w:val="20"/>
      <w:lang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07:00Z</dcterms:created>
  <dc:creator>OOO</dc:creator>
  <dc:description/>
  <cp:keywords/>
  <dc:language>en-US</dc:language>
  <cp:lastModifiedBy>tech</cp:lastModifiedBy>
  <cp:lastPrinted>2020-10-14T16:34:00Z</cp:lastPrinted>
  <dcterms:modified xsi:type="dcterms:W3CDTF">2020-10-14T13:34:00Z</dcterms:modified>
  <cp:revision>10</cp:revision>
  <dc:subject/>
  <dc:title>МАРИЙ ЭЛ  РЕСПУБЛИК</dc:title>
</cp:coreProperties>
</file>